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30.01.2018 ___                                               № ___128_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проекту    планировки  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у межевания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имая во внимание заявление Костина В.М., Клименко В.В., Князева А. В., 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ровести 13 февраля 2018 года в 18:10 часов в  здании Управления по архитектуре и градостроительству города Батайска по ул. Ворошилова, 189 в  установленном   порядке, публичные слушания  по  проекту планировки   и  проекту межевания территории   земельных участков  с   кадастровыми     номерами 61:46:0012401:962  и   61:46:0012401:963 по адресу: г. Батайск,   ул.Энгельса,353-п,   с кадастровым    номером 61:46:0012401:946    по    адресу: г. Батайск,   ул.Энгельса,353-е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менее одного и не более трех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ланировки   и проект  межевания территории   земельных участков  с   кадастровыми     номерами 61:46:0012401:962  и   61:46:0012401:963 по адресу: г. Батайск,   ул.Энгельса,353-п,   с кадастровым    номером 61:46:0012401:946    по    адресу: г. Батайск,   ул.Энгельса,353-е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проекта планировки   и  проекта межевания территории  в здании Управления по архитектуре и градостроительству города Батайска. Установить срок проведения экспозиции с 01февраля 2018 года по 01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 планировки   и  проекту межевания территории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8:00Z</dcterms:created>
  <dc:creator>ОЕМ Пользователь</dc:creator>
  <dc:description/>
  <cp:keywords/>
  <dc:language>en-US</dc:language>
  <cp:lastModifiedBy>User</cp:lastModifiedBy>
  <cp:lastPrinted>2018-01-26T11:36:00Z</cp:lastPrinted>
  <dcterms:modified xsi:type="dcterms:W3CDTF">2018-01-31T07:51:00Z</dcterms:modified>
  <cp:revision>26</cp:revision>
  <dc:subject/>
  <dc:title>  </dc:title>
</cp:coreProperties>
</file>